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Bieżące utrzymanie dróg gminnych na terenie miasta i gminy Łazy w roku 2023”. Postępowanie 2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Bieżące utrzymanie dróg gminnych na terenie miasta i gminy Łazy w roku 2023”. Postępowanie 2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3-03-27T06:59:00Z</dcterms:modified>
  <cp:revision>63</cp:revision>
  <dc:subject/>
  <dc:title>Zamawiający:</dc:title>
</cp:coreProperties>
</file>